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9254772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441429412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624736227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